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Forces Armées aux Antilles (FAA) (971-972) – Prestations d’Exploitation et Maintenance Techn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9934897"/>
      <w:bookmarkStart w:id="1" w:name="__Fieldmark__0_759934897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9934897"/>
      <w:bookmarkStart w:id="3" w:name="__Fieldmark__1_75993489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</w:t>
      </w:r>
      <w:r>
        <w:rPr>
          <w:rFonts w:cs="Arial" w:ascii="Arial" w:hAnsi="Arial"/>
          <w:b/>
        </w:rPr>
        <w:t>Lot n° 4 : Séparateur hydrocarbures – Martiniqu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59934897"/>
      <w:bookmarkStart w:id="5" w:name="__Fieldmark__2_759934897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59934897"/>
      <w:bookmarkStart w:id="7" w:name="__Fieldmark__3_759934897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59934897"/>
      <w:bookmarkStart w:id="9" w:name="__Fieldmark__4_759934897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59934897"/>
      <w:bookmarkStart w:id="11" w:name="__Fieldmark__5_759934897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759934897"/>
      <w:bookmarkStart w:id="13" w:name="__Fieldmark__6_759934897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59934897"/>
      <w:bookmarkStart w:id="15" w:name="__Fieldmark__7_759934897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59934897"/>
      <w:bookmarkStart w:id="17" w:name="__Fieldmark__8_759934897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759934897"/>
      <w:bookmarkStart w:id="19" w:name="__Fieldmark__9_759934897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759934897"/>
      <w:bookmarkStart w:id="21" w:name="__Fieldmark__10_759934897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759934897"/>
      <w:bookmarkStart w:id="23" w:name="__Fieldmark__11_759934897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759934897"/>
      <w:bookmarkStart w:id="25" w:name="__Fieldmark__12_759934897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tant forfaitaire annuel Maintenance Préventiv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nt forfaitaire annuel Maintenance Corrective 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6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ET 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6" w:name="__Fieldmark__13_759934897"/>
      <w:bookmarkStart w:id="27" w:name="__Fieldmark__13_759934897"/>
      <w:bookmarkEnd w:id="2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ux prix indiqués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759934897"/>
      <w:bookmarkStart w:id="29" w:name="__Fieldmark__14_759934897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759934897"/>
      <w:bookmarkStart w:id="31" w:name="__Fieldmark__15_759934897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759934897"/>
      <w:bookmarkStart w:id="33" w:name="__Fieldmark__16_759934897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759934897"/>
      <w:bookmarkStart w:id="35" w:name="__Fieldmark__17_759934897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ccord cadre est conclu une première période allant de sa date de notification jusqu'au 31 décembre et reconductible tacitement dans la limite de quatre (4) f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périodes contractuelles sont réparties ainsi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date de notification au 31/12 de l’année 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nière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de l’année N+4 à la date anniversaire de notification</w:t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759934897"/>
      <w:bookmarkStart w:id="37" w:name="__Fieldmark__18_759934897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759934897"/>
      <w:bookmarkStart w:id="39" w:name="__Fieldmark__19_759934897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759934897"/>
      <w:bookmarkStart w:id="41" w:name="__Fieldmark__20_759934897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759934897"/>
      <w:bookmarkStart w:id="43" w:name="__Fieldmark__21_759934897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759934897"/>
      <w:bookmarkStart w:id="45" w:name="__Fieldmark__22_759934897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759934897"/>
      <w:bookmarkStart w:id="47" w:name="__Fieldmark__23_759934897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759934897"/>
      <w:bookmarkStart w:id="49" w:name="__Fieldmark__24_759934897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759934897"/>
      <w:bookmarkStart w:id="51" w:name="__Fieldmark__25_759934897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759934897"/>
      <w:bookmarkStart w:id="53" w:name="__Fieldmark__26_759934897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759934897"/>
      <w:bookmarkStart w:id="55" w:name="__Fieldmark__27_759934897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 et des Anciens Combattants</w:t>
      </w:r>
      <w:r>
        <w:rPr>
          <w:rFonts w:cs="Arial" w:ascii="Arial" w:hAnsi="Arial"/>
          <w:b w:val="false"/>
        </w:rPr>
        <w:t xml:space="preserve"> – Commandement </w:t>
      </w:r>
      <w:r>
        <w:rPr>
          <w:rFonts w:cs="Arial" w:ascii="Arial" w:hAnsi="Arial"/>
          <w:b w:val="false"/>
          <w:lang w:val="fr-FR"/>
        </w:rPr>
        <w:t>S</w:t>
      </w:r>
      <w:r>
        <w:rPr>
          <w:rFonts w:cs="Arial" w:ascii="Arial" w:hAnsi="Arial"/>
          <w:b w:val="false"/>
        </w:rPr>
        <w:t>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e la Direction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FORT-de-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05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6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0:50:00Z</dcterms:created>
  <dc:creator>francois</dc:creator>
  <dc:description/>
  <cp:keywords/>
  <dc:language>en-US</dc:language>
  <cp:lastModifiedBy>CHENET Dany TSEF 2CL</cp:lastModifiedBy>
  <cp:lastPrinted>2024-06-05T08:11:00Z</cp:lastPrinted>
  <dcterms:modified xsi:type="dcterms:W3CDTF">2025-11-06T13:24:00Z</dcterms:modified>
  <cp:revision>6</cp:revision>
  <dc:subject/>
  <dc:title>_Modèle recommandé : le service peut l’adapter le cas échéant_DC1_</dc:title>
</cp:coreProperties>
</file>